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firstLine="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10915" w:firstLine="6"/>
        <w:jc w:val="right"/>
        <w:rPr>
          <w:sz w:val="20"/>
          <w:szCs w:val="20"/>
        </w:rPr>
      </w:pPr>
      <w:r>
        <w:rPr>
          <w:sz w:val="20"/>
          <w:szCs w:val="20"/>
        </w:rPr>
        <w:t>К Форм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autoSpaceDE w:val="false"/>
        <w:jc w:val="center"/>
        <w:rPr/>
      </w:pPr>
      <w:r>
        <w:rPr/>
        <w:t>по разграничению зон ответственности при выполнении работ по договору «Оказание услуг по проведению экспертизы промышленной безопасности (далее – ЭПБ), технического освидетельствования (далее -ТО), гидравлических испытаний (далее – ГИ) паровых котлов ПКН-2М в 2026 г.»</w:t>
      </w:r>
    </w:p>
    <w:p>
      <w:pPr>
        <w:pStyle w:val="Normal"/>
        <w:jc w:val="center"/>
        <w:rPr/>
      </w:pPr>
      <w:r>
        <w:rPr/>
        <w:t>ПДО №</w:t>
      </w:r>
      <w:r>
        <w:rPr>
          <w:lang w:val="en-US"/>
        </w:rPr>
        <w:t>106</w:t>
      </w:r>
      <w:r>
        <w:rPr/>
        <w:t>-БНГРЭ-2025</w:t>
      </w:r>
    </w:p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3"/>
        <w:gridCol w:w="8778"/>
        <w:gridCol w:w="1410"/>
        <w:gridCol w:w="1269"/>
        <w:gridCol w:w="2259"/>
      </w:tblGrid>
      <w:tr>
        <w:trPr>
          <w:trHeight w:val="154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Заказчи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одрядчик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тметка о согласии/несогласии претендента с условиями</w:t>
            </w:r>
          </w:p>
        </w:tc>
      </w:tr>
      <w:tr>
        <w:trPr>
          <w:trHeight w:val="677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билизация/демобилизация оборудования, МТР, техники, и персонала до/из Красноярска </w:t>
            </w:r>
            <w:r>
              <w:rPr>
                <w:color w:val="000000"/>
              </w:rPr>
              <w:t>или с. Богучан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305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билизация/демобилизация оборудования, МТР, техники, и персонала Подрядчика на/с кустовую(ой) площадку(и) (по агентскому договору за счет Исполнител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154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бот оборудованием и инструменто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154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ные средства и специальная одежд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154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услугами:</w:t>
            </w:r>
          </w:p>
        </w:tc>
      </w:tr>
      <w:tr>
        <w:trPr>
          <w:trHeight w:val="248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ационарная телефонная связь, электронная почт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154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Хозяйственно-бытовое обеспечение (по агентскому договору за счет Исполнител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65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.3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рганизация мест питания (по агентскому договору за счет Исполнител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161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.4.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итание (по агентскому договору за счет Исполнител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/>
        <w:t>Руководитель Ответственного подразделения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511" w:hRule="atLeast"/>
        </w:trPr>
        <w:tc>
          <w:tcPr>
            <w:tcW w:w="49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энергетик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Тихонов А.В.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25.11.2025</w:t>
            </w:r>
          </w:p>
        </w:tc>
      </w:tr>
      <w:tr>
        <w:trPr>
          <w:trHeight w:val="682" w:hRule="atLeast"/>
        </w:trPr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(должность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</w:t>
            </w: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дата)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orient="landscape" w:w="16838" w:h="11906"/>
      <w:pgMar w:left="102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Заголовок Знак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49:00Z</dcterms:created>
  <dc:creator>Shakirov_kk</dc:creator>
  <dc:description/>
  <cp:keywords/>
  <dc:language>en-US</dc:language>
  <cp:lastModifiedBy>Мильтова Наталья Богдановна</cp:lastModifiedBy>
  <cp:lastPrinted>2025-11-26T15:44:00Z</cp:lastPrinted>
  <dcterms:modified xsi:type="dcterms:W3CDTF">2025-11-26T08:51:00Z</dcterms:modified>
  <cp:revision>30</cp:revision>
  <dc:subject/>
  <dc:title/>
</cp:coreProperties>
</file>